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416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 ППССЗ п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ециаль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02.03 Лабораторная диагностик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670" w:hanging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«ПМ.06 ВЫПОЛНЕНИЕ ЛАБОРАТОРНЫХ И ИНСТРУМЕНТАЛЬНЫХ ИССЛЕДОВАНИЙ ПРИ ПРОИЗВОДСТВЕ СУДЕБНО-МЕДИЦИНСКИХ ЭКСПЕРТИЗ (ИССЛЕДОВАНИЙ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НОЙ 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20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5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М.06 Выполнение лабораторных и инструментальных исследований при производстве судебно-медицинских экспертиз (исследований)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хся должен освоить основной вид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лабораторных и инструментальных исследований при производстве судебно-медицинских экспертиз (исследований)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</w:rPr>
              <w:t>ОК 0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</w:rPr>
              <w:t>ОК 0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  <w:spacing w:val="20"/>
              </w:rPr>
              <w:t>ОК 0З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  <w:spacing w:val="20"/>
              </w:rPr>
              <w:t>ОК 0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  <w:spacing w:val="20"/>
              </w:rPr>
              <w:t>ОК 0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  <w:spacing w:val="20"/>
              </w:rPr>
              <w:t>ОК 0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</w:rPr>
              <w:t>ОК 0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  <w:spacing w:val="20"/>
              </w:rPr>
              <w:t>ОК 0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color w:val="000000"/>
              </w:rPr>
              <w:t>ОК 0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4"/>
        </w:rPr>
        <w:t xml:space="preserve">1.1.2. Перечень профессиональных компетенци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ыполнение лабораторных и инструментальных исследований при производстве судебно-медицинских экспертиз (исследова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вещественных доказательств, объектов биологического и иного происхождения к проведению лабораторных и инструментальных исследований при производстве судебно - медицинских экспертиз (исследова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тандартные операционные процедуры при проведении лабораторных и инструментальных исследований при производстве судебно - медицинских экспертиз (исследований)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останалитического этапа лабораторных и инструментальных исследований в зависимости от вида судебно-медицинской экспертизы (исследований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 В результате освоения профессионального модуля обучающийся долже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меть практический опыт 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е биоматериал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и биоматериала в журнале и (или) в информационной системе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ировке, транспортировке и хранению биоматериал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браковке биоматериала, не соответствующего установленным требованиям и оформление отбракованных проб; 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е биоматериала к исследованию (пробоподготовка)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использовании медицинских, лабораторных информационных системах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санитарных норм и правил при работе с потенциально опасным биоматериалом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правил санитарно-противоэпидемического и гигиенического режима в лаборатории; 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инической и юридической терминологии, понятийным аппаратом судебной медицины; 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претации результатов судебно-химического исследования биологических жидкостей и экспертизы доказательств биологического происхожд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анспортировать биоматериал в соответствии с требованиями нормативных документов; 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готовку биоматериала к исследованию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гистрировать биоматериа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е и (или) в  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формационной системе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раковывать биоматериал, не соответствующий утвержденным требованиям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полнять правила преаналитического этапа (взятие, хранение, подготовка, маркировка, транспортировка, регистрация биоматериала)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ть на практике санитарные нормы и правил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зинфицировать использованн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рилизовать  использованн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ировать неполадки в работе используемого оборудования в контрольно-технической документ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 оценивать правильность проведения процедур пре- и аналитического этапа исследований судебно-медицинской лабораторной диагностике; выбрать оптимальный набор инструментальных методов для решения задач судебно-медицин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олнять и ве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дицинскую документац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форме электронного докумен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авила и способы получения, консервирования, хранения, транспортировки и обработки биоматериала для лабораторных исслед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ерии отбраковки биоматериал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нитарные нормы и правила для медицински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терилизации лабораторной посуды, инструментария, средств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и обеззараживания отработанного био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и методы исследования объектов судебно-медицинской экспертизы, их диагностические возмож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ные подразделения судебно-медицинской служб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и методики выявления вещественных доказательств биологического происхождения, правила их изъятия, упаковки и направления для последующего экспертного исследо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методы химического исследования биологических жидкостей для целей судебно-медицинской экспертизы.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авила работы в медицинских, лабораторных информационных системах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авила оформления медицинской документ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форме электронного документ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ведения документации, связанной с поступлением в лабораторию биоматериала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b/>
          <w:sz w:val="24"/>
          <w:szCs w:val="24"/>
        </w:rPr>
        <w:t>164 +18в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38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.06.01. Выполнение стандартных операционных процедур при производстве судебно-медицинских экспертиз (исследований) </w:t>
      </w:r>
      <w:r>
        <w:rPr>
          <w:rFonts w:cs="Times New Roman" w:ascii="Times New Roman" w:hAnsi="Times New Roman"/>
          <w:sz w:val="24"/>
          <w:szCs w:val="24"/>
          <w:u w:val="single"/>
        </w:rPr>
        <w:t>138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чебная 18в часов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</w:t>
      </w:r>
      <w:r>
        <w:rPr>
          <w:rFonts w:cs="Times New Roman" w:ascii="Times New Roman" w:hAnsi="Times New Roman"/>
          <w:sz w:val="24"/>
          <w:szCs w:val="24"/>
          <w:u w:val="single"/>
        </w:rPr>
        <w:t>36 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экзамен квалификационный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904"/>
        <w:gridCol w:w="1189"/>
        <w:gridCol w:w="554"/>
        <w:gridCol w:w="713"/>
        <w:gridCol w:w="1589"/>
        <w:gridCol w:w="1431"/>
        <w:gridCol w:w="1629"/>
        <w:gridCol w:w="595"/>
        <w:gridCol w:w="22"/>
        <w:gridCol w:w="15"/>
        <w:gridCol w:w="887"/>
        <w:gridCol w:w="1838"/>
      </w:tblGrid>
      <w:tr>
        <w:trPr>
          <w:trHeight w:val="484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ЛАБОРАТОРНЫХ И ИНСТРУМЕНТАЛЬНЫХ ИССЛЕДОВАНИЙ ПРИ ПРОИЗВОДСТВЕ СУДЕБНО-МЕДИЦИНСКИХ ЭКСПЕРТИЗ (ИССЛЕДОВА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МДК 06.01. </w:t>
            </w:r>
            <w:r>
              <w:rPr>
                <w:rFonts w:cs="Times New Roman" w:ascii="Times New Roman" w:hAnsi="Times New Roman"/>
                <w:b/>
                <w:i/>
              </w:rPr>
              <w:t>Выполнение стандартных операционных процедур при производстве судебно-медицинских экспертиз (исследован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>
          <w:trHeight w:val="3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. Структурная организация судебно – медицинской экспертиз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Судебно-медицинская лабораторная диагностика при производстве судебно-медицинской экспертизы образц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3. </w:t>
            </w:r>
            <w:r>
              <w:rPr>
                <w:rFonts w:cs="Times New Roman" w:ascii="Times New Roman" w:hAnsi="Times New Roman"/>
              </w:rPr>
              <w:t>Общие вопросы судебно-медицинской токсиколог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-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6.1, 6.2, 6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4. Документация при производстве судебно – химических экспертиз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практ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, часов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i/>
                <w:color w:val="C0000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и содержание профессионального модуля (П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9912"/>
        <w:gridCol w:w="218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стандартных операционных процедур при производстве  судебно-медицинских экспертиз (исследова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64/138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ДК 06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стандартных операционных процедур при производстве  судебно-медицинских экспертиз (исследова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84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ная организация судебно – медицинской экспертиз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/12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бно-медицинская лабораторная диагностика в РФ. Организация лабораторной служб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едмет и задачи судебно-медицинской экспертиз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судебной медицины. Процессуальные и организационные формы судебно-медицинской экспертиз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, порядками, положениями деятельности лабораторных экспертных подразделе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 Оформление сопроводительной документации, связанных</w:t>
            </w:r>
            <w:r>
              <w:rPr/>
              <w:t xml:space="preserve"> с назначением различных видов лабораторных и инструментальных судебно-медицинских экспертиз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pacing w:before="120" w:after="0"/>
              <w:ind w:left="0" w:hanging="0"/>
              <w:jc w:val="both"/>
              <w:rPr/>
            </w:pPr>
            <w:r>
              <w:rPr>
                <w:bCs/>
                <w:color w:val="000000"/>
              </w:rPr>
              <w:t xml:space="preserve">3. Приготовление химических реагентов различной концентрации для проведения лабораторных исследований при судебно-медицинской экспертизе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7"/>
              </w:numPr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>Основные виды, цели лабораторных и инструментальных исследований объектов судебно-медицинской экспертизы по направлениям судебно-медицинских технико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Нормативно – правовое сопровождение судебно – медицинской экспертиз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1. Подготовка рабочего места, инструментария, лабораторной посуды, оборудования для проведения специальных диагностических проб, забора объектов биологического происхождения от трупа и его частей для лабораторных и инструментальных исследований в зависимости от вида судебно-медицинской экспертизы (исследования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о-медицинская лабораторная диагностика при производстве судебно-медицинской экспертизы образц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/42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Возможности инструментальных методов исследования для определения судебно-медицинских критериев давности наступления смерти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удебно-медицинская лабораторная диагностика при производстве судебно-медицинской экспертизы труп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озможности инструментальных методов исследования для определения судебно-медицинских критериев давности наступления смерт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еречень дополнительных методов исследования при судебно-медицинской экспертизе трупа определяется причиной смерти, характером повреждений, видом преступле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аспекты микроскопического исследования.</w:t>
            </w:r>
            <w:r>
              <w:rPr/>
              <w:t xml:space="preserve"> Алгоритм микроскопии в проходящем и поляризованном свете, сравнительная, флуоресцентная, интерференционная и фазово-контрастная микроскоп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Методы судебно – химического анализа 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1. Физико-химическая и химическая экспертиз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/>
            </w:pPr>
            <w:r>
              <w:rPr>
                <w:bCs/>
                <w:color w:val="000000"/>
              </w:rPr>
              <w:t xml:space="preserve">2. Основные физико-химические методы анализа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/>
            </w:pPr>
            <w:r>
              <w:rPr>
                <w:bCs/>
                <w:color w:val="000000"/>
              </w:rPr>
              <w:t xml:space="preserve">1. Порядок производства, прием и хранение объектов исследования судебно-химической экспертизы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Методология судебно-химического анализа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 Ознакомление с представленной документацие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/>
            </w:pPr>
            <w:r>
              <w:rPr/>
              <w:t>1. Значение комплексного исследования в судебно – медицинской экспертизе с применением гистологических, микроскопических, спектральных, хроматографических и биологических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/>
              <w:t>1. Этапы гистологического исследования. Микроскопические изменения во внутренних органах и тканях, описательный ответ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формление протокола гистологического исследова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</w:rPr>
            </w:pPr>
            <w:r>
              <w:rPr/>
              <w:t>1. Спектральные методы исследования. Абсорбционная спектроскопия, инфракрасная спектроскопия, эмиссионный спектральный анализ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/>
              <w:t>Хроматографические методы исследования. Тонкослойная хроматография, газовая хроматография, высокоэффективная жидкостная хроматограф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spacing w:before="12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 Биологический метод исследова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 Ознакомление с представленной документацие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. Основание для производства судебно-химической экспертизы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 Изъятие объектов для  судебно-химической экспертиз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. Прием и хранение объектов исследования (вещественных доказательств) и сопроводительных документов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 Ознакомление с представленной документацие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щие вопросы судебно-медицинской токсиколог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/24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ные закономерности взаимодействия организма и химико – токсических веществ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История возникновения и развития токсикологии как науки. вклад отечественных и зарубежных ученых в становление и развитие токсиколог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64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Современные направления в токсиколог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нятие яда. Классификации ядов, их физико-химические свойства. Введение в биохимическую токсикологию, токсикодинамика и токсикокинетик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 Понятие отравления. Классификация отравле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ройство, организация работы токсико-химической лаборатории. Требования к производственным помещениям и оборудованию биохимической лаборатор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лгоритм взятия биологического материала, подготовка к исследованию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авила маркировки, регистрации, доставки и хранения биологического материала для проведения биохимических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абота с нормативно – правовыми документами регламентирующих деятельность токсико-химической лаборатор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обенности оснащения рабочего места для проведения токсико-химических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 Острые отравления простыми и сложными спиртами. Особенности лабораторной диагностики при отравлении этанолом, метанолом, этиленгликолем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Химико-токсикологический анализ. Его основные вид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Способы подготовки проб для различных видов химико-токсикологических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Химические и спектральные виды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Острые отравления лекарственными веществам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собенности лабораторной диагностики отравлений барбитуратами, производными фенотиазина и 1,4-бензодиазепина, азалептином, парацетамолом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ъяснение полученных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лнение лабораторного бланк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4. Провести утилизацию отработанного материала, дезинфекцию и стерилизацию использованно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лабораторной посуды, инструментария, средств защит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ъяснение полученных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лнение лабораторного бланк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Основные аспекты иммунохимических видов исследов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Хроматографические виды исследований, классификац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Хроматография в тонком слое сорбента, особенности, способы детектирова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Аналитическая диагностика наркоманий и токсикомани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ы анализа биологических тканей и жидкостей в токсиколог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Эпидемиологические методы исследования в токсиколог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120" w:after="0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 Провести наружный осмотр поступившего на судебно-химическое исследование объект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120" w:after="0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 Провести подготовку биологического материала для определения наркотических вещест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Лабораторная работа «</w:t>
            </w:r>
            <w:r>
              <w:rPr>
                <w:rStyle w:val="FontStyle64"/>
                <w:sz w:val="24"/>
                <w:szCs w:val="24"/>
              </w:rPr>
              <w:t>Провести утилизацию отработанного материала, дезинфекцию и стерилизацию использова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лабораторной посуды, инструментария, средств защит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Мониторинг лекарственных средст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1. Основные цели лекарственного мониторинг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6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оль и значение определения концентрации лекарственного мониторинг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акторы, влияющие на взаимосвязь между принимаемым препаратом и выраженностью его эффект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етоды лабораторного исследования при лекарственном мониторинге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лгоритм взятия крови на исследование концентрации гентамицина, амикацина, ванкомицин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сновы мониторинга отдельных лекарственных средст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пределение концентрации лекарственных препаратов в крови, разъяснение полученного результат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Документация при производстве судебно – химических эксперти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/6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4.1. Современное состояние судебной экспертизы в Российской Федерации 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Нормативно-правовые аспекты судебно-медицинской экспертизы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абота с нормативно-правовыми документами регламентирующие деятельность судебно-медицинской экспертиз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Заполнение актов, протоколов исследования в судебно-медицинской практике а том числе с использованием информационно-компьютерных технологий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8в</w:t>
            </w:r>
          </w:p>
        </w:tc>
      </w:tr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4"/>
            </w:tblGrid>
            <w:tr>
              <w:trPr>
                <w:trHeight w:val="1121" w:hRule="atLeast"/>
              </w:trPr>
              <w:tc>
                <w:tcPr>
                  <w:tcW w:w="30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Тема занятия 1 Судебно- медицинская лабораторная диагностика в РФ. Организация лабораторной службы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</w:tblGrid>
            <w:tr>
              <w:trPr>
                <w:trHeight w:val="152" w:hRule="atLeast"/>
              </w:trPr>
              <w:tc>
                <w:tcPr>
                  <w:tcW w:w="27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одержание. Виды рабо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7"/>
            </w:tblGrid>
            <w:tr>
              <w:trPr>
                <w:trHeight w:val="1546" w:hRule="atLeast"/>
              </w:trPr>
              <w:tc>
                <w:tcPr>
                  <w:tcW w:w="98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 .Ознакомление с правилами, порядками, положениями деятельности лабораторных экспертных подразделений, Оформление сопроводительной документации, связанных с назначением различных видов лабораторных и инструментальных судебно-медицинских экспертиз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2.Подготовка рабочего места, инструментария, лабораторной посуды, оборудования для проведения специальных диагностических проб, забора объектов биологического происхождения от трупа и его частей для лабораторных и инструментальных исследований в зависимости от вида судебно- медицинской экспертизы (исследовани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6в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4"/>
            </w:tblGrid>
            <w:tr>
              <w:trPr>
                <w:trHeight w:val="1392" w:hRule="atLeast"/>
              </w:trPr>
              <w:tc>
                <w:tcPr>
                  <w:tcW w:w="30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Тема занятия 2  Судебно- медицинская лабораторная диагностика при производстве судебно- медицинской экспертизы образцов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7"/>
            </w:tblGrid>
            <w:tr>
              <w:trPr>
                <w:trHeight w:val="1245" w:hRule="atLeast"/>
              </w:trPr>
              <w:tc>
                <w:tcPr>
                  <w:tcW w:w="98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 .Микроскопическое исследование образцов тканей и органов при судебно-медицинской экспертиз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2. Абсорбционная спектроскопия, инфракрасная спектроскопия, эмиссионный спектральный анализ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3. Прием и хранение объектов исследования судебно-химической экспертиз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4. Проведение судебно-химического анализ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6в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4"/>
            </w:tblGrid>
            <w:tr>
              <w:trPr>
                <w:trHeight w:val="80" w:hRule="atLeast"/>
              </w:trPr>
              <w:tc>
                <w:tcPr>
                  <w:tcW w:w="30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Тема занятия 3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Методы проведения химико - токсикологических анализов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7"/>
            </w:tblGrid>
            <w:tr>
              <w:trPr>
                <w:trHeight w:val="1129" w:hRule="atLeast"/>
              </w:trPr>
              <w:tc>
                <w:tcPr>
                  <w:tcW w:w="98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1 .Правила отбора, транспортировки, хранения, приема и регистрации образцов биоматериала для проведения химико - токсикологических исследован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2. Требования к оснащению аналитическим и вспомогательным лабораторным оборудованием, реагентами медицинских организаций,выполняющих химико-токсикологические исследования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3. Методы проведения химико - токсикологических исследований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в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изводственная практика раздела 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зятие биопсийного, операционного и трупного материал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Этикетирование материала, маркировка стекол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Осуществлять подготовку вещественных доказательств, объектов биологического и иного происхождения к проведению лабораторных и инструментальных исследований при производстве судебно – медицинских экспертиз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ыполнять стандартные операционные процедуры при проведении лабораторных и инструментальных исследований при производстве судебно - медицинских экспертиз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ыполнять процедуры постаналитического этапа лабораторных и инструментальных исследований в зависимости от вида судебно-медицинской экспертизы (исследований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Style w:val="FontStyle64"/>
                <w:sz w:val="24"/>
                <w:szCs w:val="24"/>
              </w:rPr>
              <w:t>Провести утилизацию отработанного материала, дезинфекцию и стерилизацию использова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лабораторной посуды, инструментария, средств защит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 Работа в лабораторной информационной системе. 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7"/>
            </w:tblGrid>
            <w:tr>
              <w:trPr>
                <w:trHeight w:val="289" w:hRule="atLeast"/>
              </w:trPr>
              <w:tc>
                <w:tcPr>
                  <w:tcW w:w="1311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Промежуточная аттестация по МДК 06.01, учебной и производственной практикам в форме комплексного дифференцированного зачет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0"/>
            </w:tblGrid>
            <w:tr>
              <w:trPr>
                <w:trHeight w:val="151" w:hRule="atLeast"/>
              </w:trPr>
              <w:tc>
                <w:tcPr>
                  <w:tcW w:w="50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Промежуточная аттестация. Экзамен по модулю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792"/>
            </w:tblGrid>
            <w:tr>
              <w:trPr>
                <w:trHeight w:val="159" w:hRule="atLeast"/>
              </w:trPr>
              <w:tc>
                <w:tcPr>
                  <w:tcW w:w="7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в</w:t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284" w:right="1134" w:gutter="0" w:header="0" w:top="170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М.06 Выполнение лабораторных и инструментальных исследований при производстве судебно-медицинских экспертиз (исследований)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 Кабинет гистологии</w:t>
      </w:r>
      <w:r>
        <w:rPr/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Лаборатор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ных морфологических методов исследован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19"/>
        <w:gridCol w:w="28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/ ученическ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хранения наглядных учебных пособ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 для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ническа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елова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 (ноутбук) с лицензионным программным обеспечение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с лицензионным программным обеспечение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левизо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кроско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икМед, монокулярный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б-камер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ля монокулярного микроскоп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Основ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т тематических наглядных учебных пособ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кропрепараты – комплексы по всем тема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лабораторных морфологических методов исследован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bookmarkStart w:id="0" w:name="_Hlk135233837"/>
            <w:bookmarkEnd w:id="0"/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/ ученическ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хранения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 для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ническ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елова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 (ноутбук) с лицензионным программным обеспеч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с лицензионным программным обеспечение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левизо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кроско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МикМед, монокулярный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б-камер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ля монокулярного микроскопа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Основ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анный микрот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С-1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рмостол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рмоба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т тематических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кропрепараты – комплексы по всем тем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н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ли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афы для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ппаратура и прибор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бораторное и прочее оборудование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дицинский инструментарий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бораторная посуда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ктив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ходные материал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дицинская документация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 6.1.2.5 примерной образовательной программы по специальности 31.02.03 Лабораторная диагнос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Акопов В.И. Судебная медицина:/ В.И. акопов. – 3-е изд., перераб. и доп. – Москва: издательство Юрайт, 2019. – 478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копов В.И. Правовое обеспечение медицинской деятельности: учебник и практикум для среднего профессионального образования/ В.И. Акопов. – Москва: издательство Юрайт, 2018. – 287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EFEFEF" w:val="clear"/>
        </w:rPr>
      </w:pPr>
      <w:r>
        <w:rPr>
          <w:rFonts w:cs="Times New Roman" w:ascii="Times New Roman" w:hAnsi="Times New Roman"/>
          <w:sz w:val="24"/>
          <w:szCs w:val="24"/>
        </w:rPr>
        <w:t>3. Витер, В. И. Судебная медицина: экспертиза нарушений в деятельности медицинского персонала: учебное пособие / В. И. Витер, И. В. Гецманова, А. Р. Поздеев. - 2-е изд., перераб. и доп. - Москва: Издательство Юрайт, 2019. — 188 с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A3A3A"/>
          <w:sz w:val="24"/>
          <w:szCs w:val="24"/>
        </w:rPr>
        <w:t>4. Судебно-медицинская экспертиза вещественных доказательств: учебное пособие для вузов / П. О. Ромодановский, Е. Х. Баринов, Е. В. Гридасов, М. М. Фокин. - 2-е изд. - Москва : Издательство Юрайт, 2019. - 170 с.</w:t>
      </w:r>
    </w:p>
    <w:p>
      <w:pPr>
        <w:pStyle w:val="Normal"/>
        <w:rPr>
          <w:rFonts w:ascii="Times New Roman" w:hAnsi="Times New Roman" w:cs="Times New Roman"/>
          <w:color w:val="3A3A3A"/>
          <w:sz w:val="24"/>
          <w:szCs w:val="24"/>
        </w:rPr>
      </w:pPr>
      <w:r>
        <w:rPr>
          <w:rFonts w:cs="Times New Roman" w:ascii="Times New Roman" w:hAnsi="Times New Roman"/>
          <w:color w:val="3A3A3A"/>
          <w:sz w:val="24"/>
          <w:szCs w:val="24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3A3A3A"/>
          <w:sz w:val="24"/>
          <w:szCs w:val="24"/>
        </w:rPr>
        <w:t>Хохлов, В. В. Судебная медицина: судебно-медицинская танатология: учебное пособие / В. В. Хохлов. - Москва: Издательство Юрайт, 2019. - 217 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М.06 ВЫПОЛНЕНИЕ ЛАБОРАТОРНЫХ И ИНСТРУМЕНТАЛЬНЫХ ИССЛЕДОВАНИЙ ПРИ ПРОИЗВОДСТВЕ СУДЕБНО-МЕДИЦИНСКИХ ЭКСПЕРТИЗ (ИССЛЕДОВАН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662"/>
        <w:gridCol w:w="243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 Осуществлять подготовку вещественных доказательств, объектов биологического и иного происхождения к проведению лабораторных и инструментальных исследований при производстве судебно - медицинских экспертиз (исследований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блюдение алгоритма подготовки рабочего места с учетом соблюдения санитарно-гигиенических требований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 судебно - медицинских экспертиз (исследований)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ценка результатов выполнения практической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полнение тестовых зад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кспертная оценка освоения профессиональных компетенций в ходе проведения производственной практик</w:t>
            </w:r>
          </w:p>
          <w:p>
            <w:pPr>
              <w:pStyle w:val="Style51"/>
              <w:widowControl w:val="false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 Выполнять стандартные операционные процедуры при проведении лабораторных и инструментальных исследований при производстве судебно - медицинских экспертиз (исследований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блюдение алгоритма и качественное выполнение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 судебно - медицинских экспертиз (исследований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 Выполнять процедуры постаналитического этапа лабораторных и инструментальных исследований в зависимости от вида судебно - медицинских экспертиз (исследований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блюдение алгоритма выполнения процедуры постаналитического этап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 судебно - медицинских экспертиз (исследован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том соблюдения санитарно-гигиенических требований при работе лабораторной практике 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rStyle w:val="FontStyle64"/>
                <w:color w:val="000000"/>
              </w:rPr>
            </w:pPr>
            <w:r>
              <w:rPr>
                <w:color w:val="000000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личных источников информации, включая электро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 высокотехнологическом лабораторном оборуд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и эффективность решения стандартных и нестандартных профессиональных задач в области провед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современную научную профессиональную терминологию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эффективности взаимодействия с обучающимися, преподавателями, руководителями в ходе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ьзоваться информацией с профильных интернет-сайтов и порт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стандарты антикоррупционного п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фессиональной деятельности медицинского лабораторного техника 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правления ресурсосбережения в рамках профессиональной деятельности учителя начальных классов и учителя начальных классов компенсирующего и коррекционно-развивающего обучения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портивных мероприятиях, группе здоровья, кружках, секциях, отсутствие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ярные занятия физической культурой, разминка во время практических занятий для предотвращения профессиональных заболеваний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сторического наследия и культурных традиций народа, уважение религиозных различ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1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bCs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sz w:val="16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  <w:color w:val="000000"/>
      <w:sz w:val="1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  <w:color w:val="000000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b w:val="false"/>
      <w:bCs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cs="Times New Roman"/>
      <w:b w:val="false"/>
    </w:rPr>
  </w:style>
  <w:style w:type="character" w:styleId="WW8Num82z1">
    <w:name w:val="WW8Num82z1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  <w:b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  <w:b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Symbol" w:hAnsi="Symbol" w:cs="Symbol"/>
      <w:color w:val="000000"/>
      <w:sz w:val="16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sz w:val="22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bCs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cs="Times New Roman"/>
      <w:b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cs="Times New Roman"/>
      <w:b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16"/>
    </w:rPr>
  </w:style>
  <w:style w:type="character" w:styleId="WW8Num150z1">
    <w:name w:val="WW8Num150z1"/>
    <w:qFormat/>
    <w:rPr>
      <w:rFonts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b w:val="false"/>
    </w:rPr>
  </w:style>
  <w:style w:type="character" w:styleId="WW8Num154z1">
    <w:name w:val="WW8Num154z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5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9">
    <w:name w:val="Символ сноски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40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Arial Narrow" w:hAnsi="Arial Narrow" w:cs="Arial Narrow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Style41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Ngstarinserted">
    <w:name w:val="ng-star-inserted"/>
    <w:basedOn w:val="Style8"/>
    <w:qFormat/>
    <w:rPr/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Value2">
    <w:name w:val="value2"/>
    <w:qFormat/>
    <w:rPr>
      <w:vanish w:val="false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Text1">
    <w:name w:val="text1"/>
    <w:qFormat/>
    <w:rPr>
      <w:rFonts w:ascii="Arial" w:hAnsi="Arial" w:cs="Arial"/>
      <w:b w:val="false"/>
      <w:bCs w:val="false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Hyperlink1">
    <w:name w:val="Hyperlink.1"/>
    <w:qFormat/>
    <w:rPr>
      <w:lang w:val="ru-RU"/>
    </w:rPr>
  </w:style>
  <w:style w:type="character" w:styleId="Style42">
    <w:name w:val="Раздел/приложение Знак"/>
    <w:qFormat/>
    <w:rPr>
      <w:rFonts w:ascii="Times New Roman" w:hAnsi="Times New Roman" w:cs="Times New Roman"/>
      <w:b/>
      <w:caps/>
      <w:sz w:val="24"/>
      <w:szCs w:val="24"/>
      <w:lang w:val="en-US"/>
    </w:rPr>
  </w:style>
  <w:style w:type="character" w:styleId="Style43">
    <w:name w:val="Подзаголов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44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Style45">
    <w:name w:val="Без интервала Знак"/>
    <w:qFormat/>
    <w:rPr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6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5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7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Text11">
    <w:name w:val="Text1"/>
    <w:qFormat/>
    <w:rPr>
      <w:rFonts w:ascii="Arial" w:hAnsi="Arial" w:cs="Arial"/>
      <w:sz w:val="20"/>
    </w:rPr>
  </w:style>
  <w:style w:type="character" w:styleId="C0">
    <w:name w:val="c0"/>
    <w:basedOn w:val="Style8"/>
    <w:qFormat/>
    <w:rPr/>
  </w:style>
  <w:style w:type="character" w:styleId="C13">
    <w:name w:val="c13"/>
    <w:basedOn w:val="Style8"/>
    <w:qFormat/>
    <w:rPr/>
  </w:style>
  <w:style w:type="character" w:styleId="Style4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41">
    <w:name w:val="Знак Знак4"/>
    <w:qFormat/>
    <w:rPr>
      <w:rFonts w:ascii="Calibri" w:hAnsi="Calibri" w:eastAsia="Calibri" w:cs="Calibri"/>
      <w:b/>
      <w:bCs/>
      <w:lang w:val="en-US" w:bidi="ar-SA"/>
    </w:rPr>
  </w:style>
  <w:style w:type="character" w:styleId="Head">
    <w:name w:val="head"/>
    <w:basedOn w:val="Style8"/>
    <w:qFormat/>
    <w:rPr/>
  </w:style>
  <w:style w:type="character" w:styleId="Value">
    <w:name w:val="value"/>
    <w:basedOn w:val="Style8"/>
    <w:qFormat/>
    <w:rPr/>
  </w:style>
  <w:style w:type="character" w:styleId="Actionlabeltext">
    <w:name w:val="action-label__text"/>
    <w:basedOn w:val="Style8"/>
    <w:qFormat/>
    <w:rPr/>
  </w:style>
  <w:style w:type="character" w:styleId="Actionlabelspace">
    <w:name w:val="action-label__space"/>
    <w:basedOn w:val="Style8"/>
    <w:qFormat/>
    <w:rPr/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shd w:fill="FFFFFF" w:val="clear"/>
    </w:rPr>
  </w:style>
  <w:style w:type="character" w:styleId="295pt70">
    <w:name w:val="Основной текст (2) + 9;5 pt;Не полужирный;Масштаб 7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ibliorecordtext">
    <w:name w:val="biblio-record-text"/>
    <w:basedOn w:val="Style8"/>
    <w:qFormat/>
    <w:rPr/>
  </w:style>
  <w:style w:type="character" w:styleId="Bserpurlitem1">
    <w:name w:val="b-serp-url__item1"/>
    <w:qFormat/>
    <w:rPr>
      <w:vanish w:val="fals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shd w:fill="FFFFFF" w:val="clear"/>
    </w:rPr>
  </w:style>
  <w:style w:type="character" w:styleId="Style49">
    <w:name w:val="Текст Знак"/>
    <w:qFormat/>
    <w:rPr>
      <w:rFonts w:ascii="Courier New" w:hAnsi="Courier New" w:cs="Courier New"/>
    </w:rPr>
  </w:style>
  <w:style w:type="character" w:styleId="Ugc">
    <w:name w:val="ugc"/>
    <w:qFormat/>
    <w:rPr/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temtabcharsvalue">
    <w:name w:val="item-tab__chars-value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102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 Знак Знак1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Style103">
    <w:name w:val="Нормальный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ar-SA" w:eastAsia="zh-CN"/>
    </w:rPr>
  </w:style>
  <w:style w:type="paragraph" w:styleId="Style10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5">
    <w:name w:val="Раздел/приложение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Style106">
    <w:name w:val="Подзаголовк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Style10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350" w:hanging="4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6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9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94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57" w:before="0" w:after="0"/>
      <w:ind w:firstLine="672"/>
      <w:jc w:val="both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21">
    <w:name w:val="Основной текст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color w:val="000000"/>
      <w:sz w:val="18"/>
      <w:szCs w:val="18"/>
      <w:lang w:bidi="ru-RU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29">
    <w:name w:val="Основной текст2"/>
    <w:basedOn w:val="Normal"/>
    <w:qFormat/>
    <w:pPr>
      <w:shd w:fill="FFFFFF" w:val="clear"/>
      <w:spacing w:lineRule="exact" w:line="278" w:before="240" w:after="0"/>
      <w:ind w:firstLine="38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109c70c13c2c139">
    <w:name w:val="c109 c70 c13 c2 c1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32:00Z</dcterms:created>
  <dc:creator>ЦРПО Мосполитех</dc:creator>
  <dc:description/>
  <cp:keywords/>
  <dc:language>en-US</dc:language>
  <cp:lastModifiedBy>Сергей Чернышков</cp:lastModifiedBy>
  <cp:lastPrinted>2025-10-25T13:59:00Z</cp:lastPrinted>
  <dcterms:modified xsi:type="dcterms:W3CDTF">2026-01-14T04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